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teracy Achievement Rubric for Knollwood Report Card Grade 4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DATE \@"M\/d\/yyyy\ H:mm\ AM/PM" </w:instrText>
      </w:r>
      <w:r>
        <w:rPr/>
        <w:fldChar w:fldCharType="separate"/>
      </w:r>
      <w:r>
        <w:rPr/>
        <w:t>7/31/2026 9:41 PM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0291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ormance Indicators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ic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Literacy1"/>
            <w:bookmarkEnd w:id="0"/>
            <w:r>
              <w:rPr/>
              <w:t>Initiates ideas and actively listens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Begins talk in a group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Turns the conversation in a new directio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Says something meaningful about the text and connected to the ongoing conversation in the partnership or club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Expresses ideas clearly and thoughtfully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Uses language that reflects understanding of another person’s point of view like, “I see what you mean,” or “I understand what you are saying.”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Frames conflicting opinions with phrases like, “Might this not be possible, too?” or “Is it likely that this could be true also?”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gins talk in a group when prompted by a peer or teach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kes turns talking in a partnership, occasionally turning the conversation in a new and surprising direc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s a response and says it out lou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oks at the person who’s talking or shows in other ways that he/she is attending to th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grees or disagrees respectfully with others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ometimes begins talk when prompted or coached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peaks occasionally in a partnership or club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Talk is at a very literal level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ays something that may be only slightly connected to the topic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Tells a story from personal experience but doesn’t explicitly connect it to the text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s able to orchestrate the conversation in such a way that everyone participates and feels valued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Talk is meaningful and connected and it invites response and discussion from partner/club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Asks for clarification when responding to other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epeats or paraphrases to verify understanding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Literacy2"/>
            <w:bookmarkEnd w:id="1"/>
            <w:r>
              <w:rPr/>
              <w:t>Supports ideas with evidence from texts when reading just-right books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rovides details and examples to help others understand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etells or reads a part of the text for the specific purpose of providing evidenc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rites ideas for talk on post-its or in reading notebook and then refers to them when talking with a group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ells a story from personal experience that supports his/her idea and connects it to the text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ys something about the topic connected to a te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metimes adds on to something that he/she has said to make it clear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lls a story from personal experience that supports his/her idea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ys something about the topic that is not clearly connected to the tex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oks at text or notes while others are speak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ponds to others by stating an idea that may be unconnected to the previous idea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lls for evidence from others and expands on their ide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ushes him/herself to say more about the idea, using more words to describe though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velops thinking based on what other people in the group have sai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lls on background knowledge or personal experience to support state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s “why” and “because” statements to support respon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vides facts or information from the text to support statements</w:t>
            </w:r>
          </w:p>
        </w:tc>
      </w:tr>
      <w:tr>
        <w:trPr>
          <w:trHeight w:val="13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Literacy3"/>
            <w:bookmarkEnd w:id="2"/>
            <w:r>
              <w:rPr/>
              <w:t>Reads regularly and with increasing stamina and fluency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Sustains reading during independent time in clas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Demonstrates involvement in reading by bringing a book back and forth from school to home until it is finished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Reads approximately one just-right book every week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Oral reading (when prepared) has inflection and rhythm of normal speaking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Reads more difficult texts with support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Can continue reading an independent book in addition to a partnership or book club book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Has a book “on deck” for reading when the current book is finished</w:t>
            </w:r>
          </w:p>
        </w:tc>
      </w:tr>
      <w:tr>
        <w:trPr>
          <w:trHeight w:val="13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Takes multiple breaks from reading during independent reading time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May be involved in a book for stretches of time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May not read for a period of time when trying to get started with his/her next book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Reads approximately two – three just-right books per month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Shares occasionally in class about a book he/she is reading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Oral reading requires repeated practice to gain the inflection and rhythm of normal speaking</w:t>
            </w:r>
          </w:p>
        </w:tc>
      </w:tr>
      <w:tr>
        <w:trPr>
          <w:trHeight w:val="13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s involved in reading a book occasionally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Reads for short periods of time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Often abandons books before finishing them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Reads approximately one book every few months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Reads infrequently out of school</w:t>
            </w:r>
          </w:p>
        </w:tc>
      </w:tr>
      <w:tr>
        <w:trPr>
          <w:trHeight w:val="13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lways has at least one book with him/her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akes any spare moment to read his/her boo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ets and accomplishes reading goals of at least one book per wee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alks enthusiastically about reading with peers and teacher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ral reading has inflection and rhythm of normal speaking even when unrehearsed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Always continues reading an independent book in addition to a partnership or book club boo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s a stack of books “on deck” for reading when the current book is finished</w:t>
            </w:r>
          </w:p>
        </w:tc>
      </w:tr>
      <w:tr>
        <w:trPr>
          <w:trHeight w:val="546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Literacy4"/>
            <w:bookmarkEnd w:id="3"/>
            <w:r>
              <w:rPr/>
              <w:t>Is an effective reading partner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Has something to say about his/her reading when meeting with a partner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repares for meetings with a partner by reading and writing (when necessary)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Chooses books for partnership that both partners can read smoothly and without support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Sets and works towards mutually agreed-upon goals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Checks progress against goals and revises them</w:t>
            </w:r>
          </w:p>
        </w:tc>
      </w:tr>
      <w:tr>
        <w:trPr>
          <w:trHeight w:val="54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esponds to questions about his/her reading when asked by partner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eads some of what has been decided on by partnership in preparation for a meeting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esponds positively to suggestions for partnership books from teacher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Needs support to get started in a new book or series</w:t>
            </w:r>
          </w:p>
        </w:tc>
      </w:tr>
      <w:tr>
        <w:trPr>
          <w:trHeight w:val="54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Responds minimally to questions about his/her reading when asked by a partner or teacher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Sometimes chooses books above his/her independent reading level and holds tight to them, even though little progress is made through the book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Has a hard time finding a book that he/she can agree upon with a partner</w:t>
            </w:r>
          </w:p>
        </w:tc>
      </w:tr>
      <w:tr>
        <w:trPr>
          <w:trHeight w:val="54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as something to say about his/her reading when meeting with a partn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sponses to partner push the partner’s thinking to greater depth of understand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as a stack of books “on deck” for reading that he/she can read smoothly and without support yet is flexible when making book choices in a partnership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hooses to read more difficult texts and asks for support when it is need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elps to devise challenging reading goals that are mutually agreed upon with partn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eets and often exceeds goals, revising them along the way with agreement of partner</w:t>
            </w:r>
          </w:p>
        </w:tc>
      </w:tr>
      <w:tr>
        <w:trPr>
          <w:trHeight w:val="546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Literacy5"/>
            <w:bookmarkEnd w:id="4"/>
            <w:r>
              <w:rPr/>
              <w:t xml:space="preserve">Understands literal meaning of texts within a grade-level range 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n speak about characters, plot, setting, problem/solution, change, and/or movement through time in a text during a conference or in a partnership or book club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reads to understan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inues to grow towards reading more challenging tex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riting and/or speaking reflects awareness of story elements in a narrative tex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n pull important details from a non-narrative tex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tices subject, structure, and other features of a non-narrative text</w:t>
            </w:r>
          </w:p>
        </w:tc>
      </w:tr>
      <w:tr>
        <w:trPr>
          <w:trHeight w:val="54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alks about specific characters and events from a text when talking during a conference or in a partnership or book club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ereads when prompt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riting and/or speaking reflects awareness of some story elements in a narrative tex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n extract some information from a non-narrative text</w:t>
            </w:r>
          </w:p>
        </w:tc>
      </w:tr>
      <w:tr>
        <w:trPr>
          <w:trHeight w:val="54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Responds to references to characters and events from a text when talking during a conference or in a partnership or book club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Reads on even when he/she misunderstands somethin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Writing and speaking reflect an understanding of the basic plot and an awareness of the role of the main characters in a narrativ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Can extract information from a non-narrative text without regard to the quality of the information in helping him/her to understand the subject</w:t>
            </w:r>
          </w:p>
        </w:tc>
      </w:tr>
      <w:tr>
        <w:trPr>
          <w:trHeight w:val="54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akes connections from the specific to the general in reference to characters, plot, setting, problem/solution, change, and/or movement through time when talking about a tex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Rereads to deepen his/her understanding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Writing and speaking reflect understanding of the interactions between story elements in a narrative tex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an pull big ideas and important details from a non-narrative tex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ses the structure and other features of a non-narrative text to increase his/her understanding of the subject</w:t>
            </w:r>
          </w:p>
        </w:tc>
      </w:tr>
      <w:tr>
        <w:trPr>
          <w:trHeight w:val="217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Literacy6"/>
            <w:bookmarkEnd w:id="5"/>
            <w:r>
              <w:rPr/>
              <w:t xml:space="preserve">Uses details in just-right books to make inferences and interpretations 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flects on what the author wants the reader to thin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s characters in books to people in his/her life or in other book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Finds connections between books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s settings to real-life plac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dentifies big ideas in books and compares them with real-life issu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ads “between the lines” (infers) to figure out the under-story, find symbols, or identify the theme of a tex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rows theories about books</w:t>
            </w:r>
          </w:p>
        </w:tc>
      </w:tr>
      <w:tr>
        <w:trPr>
          <w:trHeight w:val="72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With guidance and individual or small group conferencing, can read “between the lines” (infer) to figure out the under-story, find symbols, or identify the theme of a text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ompares characters in books to people in his/her lif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ompares settings to real-life places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an understand theories that someone may have about a book</w:t>
            </w:r>
          </w:p>
        </w:tc>
      </w:tr>
      <w:tr>
        <w:trPr>
          <w:trHeight w:val="72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Compares characters in books to people in his/her life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nderstands texts at a literal level</w:t>
            </w:r>
          </w:p>
        </w:tc>
      </w:tr>
      <w:tr>
        <w:trPr>
          <w:trHeight w:val="72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Reflects on what the author wants the reader to think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Compares characters in books to people in his/her life or in other book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Compares settings to real-life place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Identifies big ideas to books and compares them with real-life issue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Reads “between the lines” to figure out the under-story, finds symbols, or identify the theme of a text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Independently develops and grows theories about books and supports the theories with textual detail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Compares and contrasts texts</w:t>
            </w:r>
          </w:p>
        </w:tc>
      </w:tr>
      <w:tr>
        <w:trPr>
          <w:trHeight w:val="58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Literacy7"/>
            <w:bookmarkEnd w:id="6"/>
            <w:r>
              <w:rPr/>
              <w:t>Writes regularly and with increasing stamina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Demonstrates ability to sustain writing for increasing periods of tim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Notebook (other sources) indicates that writing is taking place regularly: dated entries, pages following writing goals, page count, quick writes, and quick publish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May write in a variety of ways in notebook – different genres, forms, length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</w:rPr>
              <w:t>Places artifacts in the notebook – quotes, ticket stubs, mentor writ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Uses notebook to try out something while drafting – stretching a part, trying out some dialogu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Workshop time is spent writing or doing related ancillary tasks (like reading) that support writ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Sometimes initiates writing independently</w:t>
            </w:r>
          </w:p>
        </w:tc>
      </w:tr>
      <w:tr>
        <w:trPr>
          <w:trHeight w:val="58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Demonstrates ability to sustain writing for a short period of tim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Writing comes in spurts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Writing is done in response to an “assignment,” not spontaneously or as part of ongoing work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Writes for some of given workshop tim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Writes in response to coaching or prompting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Notebook entries usually all look the same</w:t>
            </w:r>
          </w:p>
        </w:tc>
      </w:tr>
      <w:tr>
        <w:trPr>
          <w:trHeight w:val="58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Notebook entries are shor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riting is done only as a result of “assignments” or coaching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riter often writes a few lines during workshop time</w:t>
            </w:r>
          </w:p>
        </w:tc>
      </w:tr>
      <w:tr>
        <w:trPr>
          <w:trHeight w:val="58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Notebook is overflowing with writing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ll of workshop time is spent writing or engaged in related ancillary activities and this work continues to take place at hom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riter seeks to talk to teacher about writing outside of class (emailing teacher or during lunch or before or after school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akes every opportunity to write and writes with depth</w:t>
            </w:r>
          </w:p>
        </w:tc>
      </w:tr>
      <w:tr>
        <w:trPr>
          <w:trHeight w:val="1089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Literacy8"/>
            <w:bookmarkEnd w:id="7"/>
            <w:r>
              <w:rPr/>
              <w:t>Uses a writing process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Consistently uses notebook as a tool for writi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Reads and rereads mentor piece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Posts or marks places on mentor texts that are instructiv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Keeps a mentor text at hand and refers to it while writi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Rereads writing in order to “re-see” it and makes significant change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Revises while drafting as well as towards the completion of a piec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Rereads drafts making editorial changes</w:t>
            </w:r>
          </w:p>
        </w:tc>
      </w:tr>
      <w:tr>
        <w:trPr>
          <w:trHeight w:val="1087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Uses notebook to gather writing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ereads writing when prompted and makes minor change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evises towards the completion of a draft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ereads drafts and makes some editorial change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eads mentor pieces when instructed to do so</w:t>
            </w:r>
          </w:p>
        </w:tc>
      </w:tr>
      <w:tr>
        <w:trPr>
          <w:trHeight w:val="1087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rafts work from notebook for publication with little revisio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Tends to write “cold” rather than with support from mentor texts, notebook, reading, and other ancillarie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akes some editorial changes on drafts</w:t>
            </w:r>
          </w:p>
        </w:tc>
      </w:tr>
      <w:tr>
        <w:trPr>
          <w:trHeight w:val="1087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earches out, reads, and rereads mentor piece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sts or marks places on mentor texts that are instructive and uses that information for writin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Drafts with purpose: can articulate what he/she wants the reader to think or feel as a result of reading this piece of writing; plans before draftin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Uses notebook to try out something while drafting – stretching a part, trying out some dialogu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s willing to completely rework a piece of writin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ereads drafts meticulously to make editorial changes</w:t>
            </w:r>
          </w:p>
        </w:tc>
      </w:tr>
      <w:tr>
        <w:trPr>
          <w:trHeight w:val="336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Literacy9"/>
            <w:bookmarkEnd w:id="8"/>
            <w:r>
              <w:rPr/>
              <w:t>Uses strategies taught in class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pplies the use of a variety of strategies appropriately in independent work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articipates in “try-its” during mini-lesson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Notebook reflects an attempt at many of the writing strategies taught during mini-lessons, strategy groups, and conference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ome strategies are attempted independently, apart from direct instruction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ooses to remain in small group after mini-lesson for “reteaching” of strateg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tebook reflects an attempt at some of the strategies taught in class and an adherence to a small set of familiar strategi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sponds well to conferences where strategies are “spelled out” and plans are created with the teacher’s support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rticipates with oral try-its during mini-lesson, but just gets started on written try-its in the same set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y resist instruction of new strategies in conferences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Quickly understands new strategies taught in mini-lessons and uses them successfully in try-its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Notebook reflects the use of many strategies, both immediately after they are taught and later in the year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Transfers strategies from genre to genre in appropriate and meaningful ways</w:t>
            </w:r>
          </w:p>
        </w:tc>
      </w:tr>
      <w:tr>
        <w:trPr>
          <w:trHeight w:val="336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Literacy10"/>
            <w:bookmarkEnd w:id="9"/>
            <w:r>
              <w:rPr/>
              <w:t xml:space="preserve">Brings pieces which reflect the qualities of fine writing to publication 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olishes and publishes work for an audience (neatly hand written or typed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rites to create an image in the reader’s mind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rites with a clear focu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riting reflects some of the qualities of fine writing: focus, clarity, development, elaboration, imagery, voice, etc.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ieces of writing presented for publication are sometimes only “polished”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rites events in a logical sequenc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ccasionally writes to create an image in the reader’s mind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riting reflects a few of the qualities of fine writing: focus, clarity, development, elaboration, imagery, voice, etc.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Sometimes writing presented for publication has gone through only a few stages in the writing process and may still be in the notebook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Writes all events as if they are of equal importance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Writes “small,” exploding the significant moments with attention to telling detail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Creates an image that allows the reader to “see” the story unfold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Polishes and publishes work for an audience (neatly hand written or typed) both for school “assignments” and independently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Writes to create a strong image in the reader’s mind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Writes with a clear focus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Writing reflects many of the qualities of fine writing: focus, clarity, development, elaboration, imagery, voice, etc.</w:t>
            </w:r>
          </w:p>
        </w:tc>
      </w:tr>
      <w:tr>
        <w:trPr>
          <w:trHeight w:val="417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Literacy11"/>
            <w:bookmarkEnd w:id="10"/>
            <w:r>
              <w:rPr/>
              <w:t>Creates an organizing structure in writing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Paragraphs are used purposefully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Writing plans show evidence of an understanding of different organizing structures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Writing products have an organizing structure that exhibits characteristics of the genre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Writing unfolds in a logical way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Narrative pieces consist of events connected by movement through time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Non-narrative writing (essay, feature article, information text, etc.) consists of segments (chunks) that are connected by meaning, overarching idea, etc. 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aragraphs are used but may not reflect logical breaking points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rafting may occur without a writing plan but the piece has an organizing structur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rrative structure may shift without purpose and/or end abruptl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n-narrative writing unfolds in uneven segments (chunks)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Drafting may occur without a writing plan and piece shows little evidence of an organizing structure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Narrative writing consists of connected events at one moment in time or lots of moments along a continuum of time with loose, if any, connection and uneven elaboration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Non-narrative writing occurs in a single segment (chunk)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ing products have a clear organizing structure that matches and enhances the content/gen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ing unfolds in a logical way with surprising twists and turns that delight the read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rrative pieces show movement through time and may include foreshadowing, flashbacks, and other time structures that are not strictly chronologic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n-narrative writing may have narrative embedded within it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Literacy12"/>
            <w:bookmarkEnd w:id="11"/>
            <w:r>
              <w:rPr/>
              <w:t>Applies conventions of grammar, spelling, word choice, and punctuation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Uses Standard English conventions that are appropriate to the grade level (see chart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Uses learned punctuation correctly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ngages in purposeful proofreading and editin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pplies learned spelling patterns to new words and spells grade-appropriate/frequently-used words correctly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Uses increasingly sophisticated writing which sometimes results in spotty mechanical or grammatical error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ttends to word choice: precise nouns; strong verb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uts out extra words to be clear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es Standard English conventions that approach the grade-level benchmark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entence structure varie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With more sophisticated sentences, punctuation or grammar irregularities often occur but don’t interfere with written communication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pells most frequently-used words conventionally in published writing after going through the editing phas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Applies spelling patterns unconventionally, but with good approximation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Attention to word choice is spotty (often uses an abundance of adjectives instead of a strong noun, or adds an adverb rather than choosing a strong verb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ometimes uses words that are close in meaning but not exactly correct in the context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Use of conventions is uneve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Tense changes occur frequently and without purpose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imple sentence structure is used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atterns of grammatical or mechanical errors may occur and can interfere with clear communicatio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pells some words conventionally for a period of time in some writing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Unconventional spellings are increasingly closer approximation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ords tend to be general rather than specific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Repetition of words may lead to overuse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Spells personal words with automaticity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Extends knowledge from personal words to other words within the same pattern or in the same family and writes them conventionally in all writing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Grammar and mechanics are used correctly conventionally (and unconventionally with a purpose) in all written communication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Spelling errors are extremely rar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 xml:space="preserve">Sentence structure and syntax are sophisticated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Uses words in unexpected ways (words traditionally used as one part of speech being used as a different part of speech – the “greening” of the fields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Enhances written communication through the use of grammar and mechanic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Independently seeks out references (dictionary, thesaurus) when editing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5840" w:h="122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504" w:hanging="432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qFormat/>
    <w:pPr>
      <w:widowControl/>
      <w:bidi w:val="0"/>
    </w:pPr>
    <w:rPr>
      <w:rFonts w:ascii="Century Schoolbook" w:hAnsi="Century Schoolbook" w:eastAsia="Times New Roman" w:cs="Century Schoolbook"/>
      <w:color w:val="003366"/>
      <w:kern w:val="2"/>
      <w:sz w:val="14"/>
      <w:szCs w:val="1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3:28:00Z</dcterms:created>
  <dc:creator>spearse</dc:creator>
  <dc:description/>
  <dc:language>en-US</dc:language>
  <cp:lastModifiedBy>spearse</cp:lastModifiedBy>
  <cp:lastPrinted>2007-08-21T13:14:00Z</cp:lastPrinted>
  <dcterms:modified xsi:type="dcterms:W3CDTF">2011-12-02T23:28:00Z</dcterms:modified>
  <cp:revision>2</cp:revision>
  <dc:subject/>
  <dc:title>Content Achievement Rubric for Knollwood Report Card</dc:title>
</cp:coreProperties>
</file>